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下午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560" w:hanging="456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6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委託「引子合成」服務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)</w:t>
      </w: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6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委託「引子合成」服務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開口契約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7-02-14T16:13:00Z</cp:lastPrinted>
  <dcterms:modified xsi:type="dcterms:W3CDTF">2017-02-14T08:13:00Z</dcterms:modified>
  <cp:revision>128</cp:revision>
  <dc:subject/>
  <dc:title>                                                                                          </dc:title>
</cp:coreProperties>
</file>